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Titlu</w:t>
      </w:r>
      <w:r>
        <w:rPr>
          <w:sz w:val="28"/>
          <w:szCs w:val="28"/>
          <w:lang w:val="it-IT"/>
        </w:rPr>
        <w:t>: Abilităţi de comunicare în grup – listă de verific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escriere</w:t>
      </w:r>
      <w:r>
        <w:rPr>
          <w:sz w:val="28"/>
          <w:szCs w:val="28"/>
        </w:rPr>
        <w:t>: Listă de verificare a abilităţilor de comunicare dovedite în timpul realizării proiectulu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nstrucţiuni</w:t>
      </w:r>
      <w:r>
        <w:rPr>
          <w:sz w:val="28"/>
          <w:szCs w:val="28"/>
          <w:lang w:val="fr-FR"/>
        </w:rPr>
        <w:t>: Fişa se poate utiliza pentru a observa şi înregistra abilităţile de comunicare ale elevilor în timpul activităţilor de realizare a proiectului. Se realizează pentru fiecare grup de lucru. Se poate extrapola şi pentru o utilizare individială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lasa a X-a 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ipul evaluării: </w:t>
      </w:r>
      <w:r>
        <w:rPr>
          <w:bCs/>
          <w:sz w:val="28"/>
          <w:szCs w:val="28"/>
        </w:rPr>
        <w:t>formativ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1"/>
        <w:gridCol w:w="1784"/>
        <w:gridCol w:w="514"/>
        <w:gridCol w:w="514"/>
        <w:gridCol w:w="514"/>
        <w:gridCol w:w="1518"/>
      </w:tblGrid>
      <w:tr>
        <w:trPr>
          <w:tblHeader w:val="true"/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observării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eori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eu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dovedesc o gândire organizată în ideile pe care şi le împărtăşesc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contribuie în mod egal la discuţi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ilor le place să discute între ei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încurajează participarea la discuţii a tuturor colegilor de grup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ascultă cu grijă comentariile colegilor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îşi susţin opiniile prin informaţii şi logică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îşi exprimă dezacordul în mod respectuos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pot construi pornind de la ideile altor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apreciază comentariile bine făcute la adresa muncii lor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cer părerea colegilor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părerile colegilor, chiar dacă sunt critice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regulile de discuţie ale clasei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</w:tbl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899" w:right="71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8:49:00Z</dcterms:created>
  <dc:creator>comp</dc:creator>
  <dc:description/>
  <cp:keywords/>
  <dc:language>en-US</dc:language>
  <cp:lastModifiedBy>Csip</cp:lastModifiedBy>
  <dcterms:modified xsi:type="dcterms:W3CDTF">2011-01-29T10:45:00Z</dcterms:modified>
  <cp:revision>11</cp:revision>
  <dc:subject/>
  <dc:title> </dc:title>
</cp:coreProperties>
</file>